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XML-TokeParser 0.0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c) 2003 D.H. aka PodMaster (current maintai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ric Bohlm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ric Bohlman (original autho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9:50: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0/o2UTc0s7YiuLbjQtSJHTGTAOL627HutbY0pT4uRYSZfTq+4v5YszHkt8rrpwxxlt/Qqu9
QrTG8QSl1lAMJG8D39BOZKaE8Hc/MD3GPYaD0a3Y105Sl8BlS34tu+1WdyoOD1Z0BiGZkcIi
h0QVsFDJudtHzqcNFyniBrz50sqRu2km8HJB7V8dOAPcft5UnGQGfi0S1rxpFiSGREJpcIgx
94MXKOLAnCfQI9ES/k</vt:lpwstr>
  </property>
  <property fmtid="{D5CDD505-2E9C-101B-9397-08002B2CF9AE}" pid="3" name="_2015_ms_pID_7253431">
    <vt:lpwstr>CqvjAgqNxKFPsNf6YDaCcPkkDaMyhCauKXG9bH8doSvu/8gByEGVRY
p9v9svVJQJL6kVrV/vzko2lD2g7/EGj80+WaEMtPnkPFFLP4QrCqar84ADNGPzRH/+NEH9G2
gImrLJ0avCEbaK6NhYFgkbZGxE9ngAKCj7HfFyn9Wo/MKsk2XMZiuC6bKEZAxwaA229IVzcg
MdECWU24/L3ZyAWKCh7Z16mKmeO6iBTnwYVW</vt:lpwstr>
  </property>
  <property fmtid="{D5CDD505-2E9C-101B-9397-08002B2CF9AE}" pid="4" name="_2015_ms_pID_7253431_00">
    <vt:lpwstr>_2015_ms_pID_7253431</vt:lpwstr>
  </property>
  <property fmtid="{D5CDD505-2E9C-101B-9397-08002B2CF9AE}" pid="5" name="_2015_ms_pID_7253432">
    <vt:lpwstr>eFC2ybzULrpfJdj9o3F1PdzV/fmP6hoJ5y4X
k7+j+bI2NJ38c4av4EqOmB+Lx14vKr2A1WLWrKDnlF9QwiAfp1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4056</vt:lpwstr>
  </property>
</Properties>
</file>